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 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UNKT 1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 w postępowaniu prowadzonym przez Gminę Piaski na usługę w zakresie wynajmu toalet przenośnych wraz z kompleksowym serwisem, za cenę:</w:t>
      </w:r>
    </w:p>
    <w:p>
      <w:pPr>
        <w:pStyle w:val="Header"/>
        <w:spacing w:lineRule="auto" w:line="360"/>
        <w:rPr/>
      </w:pPr>
      <w:r>
        <w:rPr>
          <w:b/>
          <w:bCs/>
          <w:sz w:val="22"/>
          <w:szCs w:val="22"/>
        </w:rPr>
        <w:t>brutto:…………………………... złotych, słownie: ……………….……………………..złotyc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świadczamy, przedmiot usługi wykonamy zgodnie z opisem zamówienia oraz w terminie określonym terminie w ogłoszeniu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dokumentacją przetargową i nie wnosimy do niej zastrzeżeń oraz przyjmujemy warunki w niej zawarte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iż przewidujemy/nie przewidujemy** powierzenie podwykonawcom realizacji zamówienia w części ……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 miejscu i terminie wskazanym przez zamawiającego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świadczamy, iż spełniamy warunki dotyczące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posiadania uprawnień do wykonywania określonej działalności lub czynności, jeżeli przepisy prawa nakładają obowiązek  ich posiadania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posiadania wiedzy i doświadczeni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dysponowania odpowiednim potencjałem technicznym oraz osobami zdolnymi do wykonania        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ytuacji ekonomicznej i finans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UNKT 2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przypadku wynajmu przez Zamawiającego dodatkowych toalet przenośnych w trakcie realizacji zamówienia, Wykonawca oferuje wynajem kabin sanitarnych wraz z kompleksowym serwisem (obejmującym opróżnienie, uzupełnienie środków higienicznych, środki chemiczne oraz mycie) wykonywanym raz w tygodniu, w cenie jednostkowej brutto: ………………… złotych (słownie: ………………………………  złotych) za jedną kabinę sanitarną, obejmującej wszystkie koszty związane z realizacją usługi w miesięcznym okresie rozliczeniowym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RAZEM PUNKT 1 ORAZ PUNKT 2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rutto:…………………………... złotych, słownie: ……………….……………………..złoty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 2026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firstLine="708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ab/>
        <w:t xml:space="preserve">                        </w:t>
        <w:tab/>
        <w:t xml:space="preserve"> </w:t>
        <w:tab/>
        <w:t xml:space="preserve">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Ir.271.04.2026.KŁ                                                                               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0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36:00Z</dcterms:created>
  <dc:creator>zakład gospodarki komunalnej</dc:creator>
  <dc:description/>
  <cp:keywords/>
  <dc:language>en-US</dc:language>
  <cp:lastModifiedBy>Gmina Piaski</cp:lastModifiedBy>
  <cp:lastPrinted>2019-06-04T14:15:00Z</cp:lastPrinted>
  <dcterms:modified xsi:type="dcterms:W3CDTF">2026-02-05T08:46:00Z</dcterms:modified>
  <cp:revision>110</cp:revision>
  <dc:subject/>
  <dc:title>Załącznik nr 1</dc:title>
</cp:coreProperties>
</file>